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215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87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35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6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999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30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51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92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206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57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11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5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209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15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26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23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82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