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4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99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55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398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715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3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35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1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92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85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91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21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03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2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3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