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24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489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870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835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268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025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197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074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513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380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023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72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283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