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053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47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208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339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435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861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667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63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672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441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41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6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295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719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87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132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827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