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55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149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74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741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79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00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062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648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072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858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611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752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592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928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958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