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759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263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448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913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509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22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378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312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574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231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704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194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232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