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474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5951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1151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03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1302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5623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4158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087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0477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8512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691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029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0615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0825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0518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056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601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