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62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8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0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45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08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1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09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08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83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54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98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6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807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53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