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73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308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04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47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26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22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18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336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08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16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4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496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74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