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236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986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166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075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637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780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144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5476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571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525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13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250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517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34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007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8795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707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