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223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539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13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558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305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286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801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301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509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354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368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732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863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30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911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