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96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488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026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513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211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211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988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452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837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540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353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145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401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