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998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02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81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2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77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902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425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33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93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34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84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23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2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94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785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7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