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4411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4444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0278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00968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5168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45918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21129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00492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8738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59437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0677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1537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30727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50401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3946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