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887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637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240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938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766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398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240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390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193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780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604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313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189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