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622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388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9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544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299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936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296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331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891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772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374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037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703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00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676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48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593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