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58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342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286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975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149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723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514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2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12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75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72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76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274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114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57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