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983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838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523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253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662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09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37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847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33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969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5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1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348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