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76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777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569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743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36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83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63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48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5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60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073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029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495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87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5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949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099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