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058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165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577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850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579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112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070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974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759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088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802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012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832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721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84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