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670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080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905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213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453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517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266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116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795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286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190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659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389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