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88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024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29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970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554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352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264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430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255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66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70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483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39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382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416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815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554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