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01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30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322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46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362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112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746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01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389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057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073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95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86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68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16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