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95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451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81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41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359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36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1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244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34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022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450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35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75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