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893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12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356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436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836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915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073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675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33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37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7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437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487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464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880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769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64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