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67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3475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0061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8165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5293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6651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3339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1509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8830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6293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0732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9711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6911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5894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7474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