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768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870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406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823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489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897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833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073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389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179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772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171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735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