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2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762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7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69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920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68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104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15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2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69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9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6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946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259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56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86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18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