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7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229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755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259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225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640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433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190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436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19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155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651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886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576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248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