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319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166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614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5647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273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7765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3897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3752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466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189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004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222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634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