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136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488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07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709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199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148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30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5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910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226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35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05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320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44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87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42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27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