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01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949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191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249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475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147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42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864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308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924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391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830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384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073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776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