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822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239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737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97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510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082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125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490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064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098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467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190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116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