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855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9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22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89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464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831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034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317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3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30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261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2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65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43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81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90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085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