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265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849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319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476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04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077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58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072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944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942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622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758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071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192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581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