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590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6068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5297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7872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4326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2190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731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439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0795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9790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266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158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2683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