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253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379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51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621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57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433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20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211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80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9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3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29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994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00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43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738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