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953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390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557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44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399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227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810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156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622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645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598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66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115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436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847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