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089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850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015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55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063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264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842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05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23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047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607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7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869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