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253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635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90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541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923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11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14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911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0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745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67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5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339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89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43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876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020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