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824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454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21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352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086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915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140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321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241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539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852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829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25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854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984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