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4279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744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308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998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188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991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909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788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299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099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832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202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575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