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574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673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421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754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682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525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1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435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344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367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802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112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83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775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085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9761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155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