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877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098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11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830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7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085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486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33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155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99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828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95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00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40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059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