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378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082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691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100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65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39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398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784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560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256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297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04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189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