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058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928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78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329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27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779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21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96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38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00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9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2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387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848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686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770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797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