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675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615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043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341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178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053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120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134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522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369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815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700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729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709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017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