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215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512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72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9601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683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548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667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247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812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782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140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633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4153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