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856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694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225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737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784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017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093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894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778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952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471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209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897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964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828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850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495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