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886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923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269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053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561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47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119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227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370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179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608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521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10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948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255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